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</w:rPr>
      </w:pPr>
      <w:r>
        <w:rPr>
          <w:b/>
          <w:sz w:val="44"/>
        </w:rPr>
        <w:t xml:space="preserve">My Ideas about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(Title of Book)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5786" w:hRule="atLeast"/>
          <w:cantSplit w:val="true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# 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# 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290" w:hRule="atLeast"/>
          <w:cantSplit w:val="true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# 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# 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>
          <w:trHeight w:val="5786" w:hRule="atLeast"/>
          <w:cantSplit w:val="true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# 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# 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290" w:hRule="atLeast"/>
          <w:cantSplit w:val="true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# 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 # 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2:05:00Z</dcterms:created>
  <dc:creator>Troy Schools</dc:creator>
  <dc:description/>
  <cp:keywords/>
  <dc:language>en-US</dc:language>
  <cp:lastModifiedBy>Beth</cp:lastModifiedBy>
  <cp:lastPrinted>2007-03-14T10:44:00Z</cp:lastPrinted>
  <dcterms:modified xsi:type="dcterms:W3CDTF">2009-10-19T02:53:00Z</dcterms:modified>
  <cp:revision>3</cp:revision>
  <dc:subject/>
  <dc:title>My Ideas about </dc:title>
</cp:coreProperties>
</file>